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- 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149340" cy="807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07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  <w:gridCol w:w="1800"/>
                              <w:gridCol w:w="183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deo Sourc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mary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ond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cene when students are in class with Mrs. Clark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iles &amp; Mrs. Clark discussed Martin Luther King before field trip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s on the wall as Mrs. Peck passes the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s. Peck showing Martin Luther King Jr.’s roo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ene where Martin, Miles, Randy, and the white children play baseball together &amp; the mother comes and scolds her s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eal TV broadcast showing signs of segreg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ene where all the boys are eating dinner and talking at the King’s hous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eal TV broadcast reporting about the Montgomery, Alabama bus protes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sa Park photographs shown during conversation at the protest meet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s, video, &amp; speech shown about Martin Luther King Jr.’s house bomb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ene where Martin Luther King Jr. speaks with his wife &amp; baby daught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tin Luther King Jr.’s speech on the front porch of his bombed ho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toon portion of the Birmingham incidents &amp; protest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al video excerpts of the Birmingham incidents &amp; protest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deo shown during Miles’s class the day after the field tri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les &amp; Randy’s speaking portions throughout the vide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 on the wall in Martin Luther King Jr.’s bedroom wa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toon portion of The March on Washingt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broadcast portions of The March of Washington that was shown throughout the cartoon portion of The Marc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speech “I Have a Dream” streamed through the carto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ene of the younger Mrs. Clark talking about Martin Luther K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s hanging in the hallway of the muse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tin’s talk with Miles about riding a bu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video &amp; speaking shown as they walk to schoo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s. Clark’s classroom with Miles &amp; Martin when the principal is kicking Miles &amp; Martin out of the schoo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eral video shown after Martin walks through the door way to time trave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s flashed through funeral vide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s. Peck’s  talk with Miles after Martin returned to his ti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 of Martin Luther King Jr. on the wa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36pt;mso-wrap-distance-left:9pt;mso-wrap-distance-right:9pt;mso-wrap-distance-top:0pt;mso-wrap-distance-bottom:0pt;margin-top:105.05pt;mso-position-vertical-relative:page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  <w:gridCol w:w="1800"/>
                        <w:gridCol w:w="183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deo Sourc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ary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ondary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 when students are in class with Mrs. Clark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les &amp; Mrs. Clark discussed Martin Luther King before field trip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s on the wall as Mrs. Peck passes the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Peck showing Martin Luther King Jr.’s roo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where Martin, Miles, Randy, and the white children play baseball together &amp; the mother comes and scolds her s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eal TV broadcast showing signs of segreg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where all the boys are eating dinner and talking at the King’s hous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eal TV broadcast reporting about the Montgomery, Alabama bus protes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a Park photographs shown during conversation at the protest meet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s, video, &amp; speech shown about Martin Luther King Jr.’s house bomb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where Martin Luther King Jr. speaks with his wife &amp; baby daught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n Luther King Jr.’s speech on the front porch of his bombed ho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oon portion of the Birmingham incidents &amp; protest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 video excerpts of the Birmingham incidents &amp; protest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 shown during Miles’s class the day after the field tri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es &amp; Randy’s speaking portions throughout the vide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 on the wall in Martin Luther King Jr.’s bedroom wa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oon portion of The March on Washingt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roadcast portions of The March of Washington that was shown throughout the cartoon portion of The Marc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peech “I Have a Dream” streamed through the carto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of the younger Mrs. Clark talking about Martin Luther K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s hanging in the hallway of the muse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n’s talk with Miles about riding a bu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video &amp; speaking shown as they walk to schoo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Clark’s classroom with Miles &amp; Martin when the principal is kicking Miles &amp; Martin out of the schoo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eral video shown after Martin walks through the door way to time trave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s flashed through funeral vide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Peck’s  talk with Miles after Martin returned to his ti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 of Martin Luther King Jr. on the wa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, Martin video</w:t>
      </w:r>
    </w:p>
    <w:p>
      <w:pPr>
        <w:pStyle w:val="Normal"/>
        <w:rPr/>
      </w:pPr>
      <w:r>
        <w:rPr/>
        <w:t xml:space="preserve">primary vs. secondary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7:52:00Z</dcterms:created>
  <dc:creator>astoughtmp</dc:creator>
  <dc:description/>
  <dc:language>en-US</dc:language>
  <cp:lastModifiedBy>April Stough</cp:lastModifiedBy>
  <dcterms:modified xsi:type="dcterms:W3CDTF">2011-01-09T17:57:00Z</dcterms:modified>
  <cp:revision>3</cp:revision>
  <dc:subject/>
  <dc:title>Video Source</dc:title>
</cp:coreProperties>
</file>